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3.12.2019г.  по 29.12. 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декабря в клубе состоялось мероприятие «Встречаем вместе Новый год» для пожилых людей. Час сердечного общения у Новогодней елки прошел в доброжелательной обстановке. Ведущая поприветствовала собравшихся гостей в праздничном зале, где главной была нарядная ёлка. Пожилые люди на новогодних посиделках с развлекательной программой, пели веселые песни, водили хороводы вокруг красавицы – елки, играли, заряжая друг друга отличным настроением. Все  пришедшие на мероприяти активно участвовали в играх и конкурсах. Потом угощались чаем, где они общались и рассказывали новогодние истории из своей жизни. В заключении часа общения ведущая поздравила «Сударушек» с Новым годом и все получили сувениры на памя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9 декабря в селе прошли праздники у красавицы елки для детей всех возрастов. Мероприятия проходили по возрастам: для детей младшего возраста и отдельно для подростковой групп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и к нарядно украшенной ёлке пришли самые маленькие ребятишки. Ведущие, организаторы праздника,  устроили для детей веселый и радостный сказочный сюрприз, под названием «Новогодний переполох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има и Снеговик начали сказочное представление. Они играли, водили хороводы. На веселый шум заглянула в клуб Кикимора. Она сообщила всем неприятную новость- Дед Мороз и Снегурочка заблудились в лесу и на праздник не придут. Зима и Снеговик сразу поняли чьих рук это дело и заставили Кикимору снять волшебство, чтобы Дедушка Мороз нашел дорогу к ребятам в клуб. Кикимора согласилась, но устроила ребятне испытание: «Загадки отгадай», «Что нельзя делать, если придет Дед Мороз», «Покажи, как надо веселиться» и другие. И,  конечно, кульминацией утренника была встреча  с главными  </w:t>
        <w:br/>
        <w:t>героями  праздника – Дедом  Морозом  и Снегурочкой, для  которых малыши  с особым удовольствием пели, читали стихи и  танцевали. Добавляли веселья и радости маленьким озорникам различные конкурсы. Вдоволь наигравшись, все дети получили подарки. И еще каждый ребенок получил массу позитивных эмоций.  Родители благодарили организаторов и участников новогоднего представления за доставленную радость и хорошее настрое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 xml:space="preserve">29 декабря также прошла развлекательная программа «Новогодний переполох» для подростков.  Работники клуба, участвовавшие в новогоднем представлении, проявили себя хорошими артистами, показав все свое творческое мастерство, артистизм, задор и организаторские способности. Им пришлось перевоплотиться в Кощея, Кикимору, Деда Мороза. С самого начала представления сказочные герои устроили для детей настоящее представление, старались удивить да развеселить разными сюрпризами.  Кощей и Кикимора, прилетевшие на праздник пытались всех запутать и проводили конкурсы смешные: «Самый ловкий», «Раз, снежинка», «Полеты на метле», «Елку не наряжали?» и многие друг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ебят не испугаешь, они дружно участвовали в конкурсах и занимали призовые места в проводимых конкурсах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Кикиморе и Кощею надоело с ребятами соревноваться, они решили найти счастливчика, кому достанестя главный приз праздника и провели конкурс «Счастливая звезда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потом все дружно позвали Деда Мороза. И, конечно, же Дед Мороз со Снегурочкой, прибывшие на праздник,   показали класс! Молодые и задорные Дед Мороз(Некипелова Ирина) и Снегурочка (Мельникова Алина) зажгли весь зал своим выступлением, подростки не смогли усидеть, они танцевали , играли, было здоров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ще Дед Мороз устроил «Танцевальный батл», вызвав на соревнование команду Снегурочки. Как обычно, по традиции, провели конкурс на лучший стих о зиме, и много хороводов и игр у елки, и наградили подарками и сувенирами участников всех конкурсов. Праздник закончился зажигательной дискоте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6720" cy="221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6720" cy="220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9:00Z</dcterms:created>
  <dc:creator>User</dc:creator>
  <dc:description/>
  <cp:keywords/>
  <dc:language>en-US</dc:language>
  <cp:lastModifiedBy>User</cp:lastModifiedBy>
  <dcterms:modified xsi:type="dcterms:W3CDTF">2019-12-29T17:33:00Z</dcterms:modified>
  <cp:revision>6</cp:revision>
  <dc:subject/>
  <dc:title/>
</cp:coreProperties>
</file>